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ekonomické a finanční způsobilosti splnit veřejnou zakázku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ekonomicky a finančně způsobilí tuto zakázku splnit</w:t>
      </w:r>
      <w:r>
        <w:rPr/>
        <w:t>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c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Dopravní řešení a rekonstrukce komunikace ul. Mincovní v Jáchymově“</w:t>
          </w:r>
        </w:p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o ekonomické a finanční způsobilosti splnit veřejnou zakázk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3:00Z</dcterms:created>
  <dc:creator>Karel Špáda</dc:creator>
  <dc:description/>
  <cp:keywords/>
  <dc:language>en-US</dc:language>
  <cp:lastModifiedBy>Bláhová Karla</cp:lastModifiedBy>
  <dcterms:modified xsi:type="dcterms:W3CDTF">2016-08-10T10:46:00Z</dcterms:modified>
  <cp:revision>42</cp:revision>
  <dc:subject/>
  <dc:title>Čestné prohlášení o splnění kvalifikačních předpokladů</dc:title>
</cp:coreProperties>
</file>